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Закон Ульяновской области </w:t>
        <w:br/>
        <w:t xml:space="preserve">«Об утверждении Программы управления государственной собственностью Ульяновской области на 2016 г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6 год» не потребует дополнительного финансирования из областного бюджета Ульяновской области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а в безвозмездное пользование муниципальным бюджетным учреждениям и администрации муниципального образования Ульяновской области недвижимого имущества, являющегося государственной собственностью Ульяновской области, не повлечет возникновение расходов для бюджета Ульяновской области, а также не приведет к выпадающим доходам областного бюдж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    </w:t>
        <w:tab/>
        <w:t xml:space="preserve">                                   С.М.Мишин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43:00Z</dcterms:created>
  <dc:creator>Ju5u</dc:creator>
  <dc:description/>
  <cp:keywords/>
  <dc:language>en-US</dc:language>
  <cp:lastModifiedBy>Gos25</cp:lastModifiedBy>
  <cp:lastPrinted>2016-03-23T08:52:00Z</cp:lastPrinted>
  <dcterms:modified xsi:type="dcterms:W3CDTF">2016-03-23T05:52:00Z</dcterms:modified>
  <cp:revision>13</cp:revision>
  <dc:subject/>
  <dc:title>ФИНАНСОВО-ЭКОНОМИЧЕСКОЕ ОБОСНОВАНИЕ</dc:title>
</cp:coreProperties>
</file>